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023645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5579787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5428113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8365020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2746727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288949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5691623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5945263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