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56819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38441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93244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92193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