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aning of struct FILE*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number of empty slots lef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number of characters lef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side the buffer we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points to next character to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points to next cell to put charact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tart of the buffer we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bufsi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ORW</w:t>
        <w:tab/>
        <w:tab/>
        <w:t>file is used for both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WRT</w:t>
        <w:tab/>
        <w:tab/>
        <w:t>file was last used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READ</w:t>
        <w:tab/>
        <w:tab/>
        <w:t>file was last used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MYBUF</w:t>
        <w:tab/>
        <w:t>buffer need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EOF</w:t>
        <w:tab/>
        <w:tab/>
        <w:t>file is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ERR</w:t>
        <w:tab/>
        <w:tab/>
        <w:t>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STRG</w:t>
        <w:tab/>
        <w:tab/>
        <w:t>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APPEND</w:t>
        <w:tab/>
        <w:t>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RMONCL</w:t>
        <w:tab/>
        <w:t>remove file on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name_to_re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zero, the named file is removed when the file is fclo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